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912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91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301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5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62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10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681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312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8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64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274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37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73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118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827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