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51071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77571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24238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18868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55894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44852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68947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22802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66710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96530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401803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9951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07575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49389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97525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