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9954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3767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3665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8699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7224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3392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4912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7905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0037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5285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038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148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4043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2201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2693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2899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9056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