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41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9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0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706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04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80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82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623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15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044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41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5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53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