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748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811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385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641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778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123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537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381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07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693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277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18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495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