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992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712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86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352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140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45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35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76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02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18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28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08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506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86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08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488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548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