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48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083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81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79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73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492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9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73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902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555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792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07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0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465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019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