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8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1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28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90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47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14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716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7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696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0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79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90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74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