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59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474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37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339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183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179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57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68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864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4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238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115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197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