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0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183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663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607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133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73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781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908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25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400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851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174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42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511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955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