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891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62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807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996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723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707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94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206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974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093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214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005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984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866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256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514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446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