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332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379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743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472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392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798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302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62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130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141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360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384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804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655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400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422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595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