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123318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862065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200647534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1910287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1935558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9791740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6848498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9389365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396311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606038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25717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571969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206632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41024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3201039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4806633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034984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6092817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845006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806757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754476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418747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5437008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6161077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072097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327356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2531856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505678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2745673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5373047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6994132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860974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5309191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6231713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384272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810457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385408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5371077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5572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