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4555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98328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95648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9077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96539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77541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72845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14530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0313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81445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4559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96611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31663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2580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64293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11345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66578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43426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83134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4474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94411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2482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1646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4336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26100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23996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14479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91036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6606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01894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1794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4344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0782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84923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7504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4849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22977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8770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70076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