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883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0795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3097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044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